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ШІСТДЕСЯТ    ДЕВ’ЯТА    </w:t>
      </w:r>
      <w:r>
        <w:rPr>
          <w:b/>
          <w:sz w:val="28"/>
          <w:szCs w:val="28"/>
        </w:rPr>
        <w:t>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>« 28 »  листопада 2019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    № 4220</w:t>
      </w:r>
      <w:r>
        <w:rPr>
          <w:b/>
          <w:lang w:val="ru-RU"/>
        </w:rPr>
        <w:t xml:space="preserve"> </w:t>
      </w:r>
      <w:r>
        <w:rPr>
          <w:b/>
        </w:rPr>
        <w:t xml:space="preserve">- 69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чанської  ЗОШ І-ІІІ ст.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начальника відділу освіти Бучанської міської ради Цимбала О.І., щодо внесення змін до штатного розпису Бучанскої загальноосвітньої школи І-ІІІ ст.» № 1, відповідно до Закону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наказу Міністерства освіти і науки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6.12.2010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205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атвердження Типових штатних нормативів загальноосвітніх навчальних закладів,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, наказу МОН України від 14.06.2013р. № 768 «Про затвердження плану заходів, щодо забезпечення права на освіту дітей з особливими освітніми потребами, у тому числі дітей-інвалідів», Постанови КМУ від 21.08.2013р. № 607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Наказом Міністерства освіти і науки України 09.12.2010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224 та з метою забезпечення рівного доступу до загальної середньої освіти дітей з особливими освітніми потреб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еруючис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Погодити створення з 01.12.2019 р. двох інклюзивних класів у Бучанській загальноосвітній школі І-ІІІ ст. № 1 та ввести 2,0 ставки асистента вчител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кої ЗОШ І-ІІІ ст. № 1 та проводити фінансування в межах затвердженого фонду оплати праці на 2019 рі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А.П. 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59:00Z</dcterms:created>
  <dc:creator>Admin</dc:creator>
  <dc:description/>
  <cp:keywords/>
  <dc:language>en-US</dc:language>
  <cp:lastModifiedBy>Operator</cp:lastModifiedBy>
  <cp:lastPrinted>2019-03-14T13:50:00Z</cp:lastPrinted>
  <dcterms:modified xsi:type="dcterms:W3CDTF">2019-12-06T07:59:00Z</dcterms:modified>
  <cp:revision>2</cp:revision>
  <dc:subject/>
  <dc:title/>
</cp:coreProperties>
</file>